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val="ru-RU" w:eastAsia="en-US"/>
        </w:rPr>
      </w:pPr>
      <w:r>
        <w:rPr>
          <w:rFonts w:cs="Century" w:ascii="Century" w:hAnsi="Century"/>
          <w:lang w:val="ru-RU" w:eastAsia="en-US"/>
        </w:rPr>
      </w:r>
      <w:bookmarkStart w:id="0" w:name="_Hlk62647722"/>
      <w:bookmarkStart w:id="1" w:name="_Hlk69735875"/>
      <w:bookmarkStart w:id="2" w:name="_Hlk62647722"/>
      <w:bookmarkStart w:id="3" w:name="_Hlk69735875"/>
      <w:bookmarkEnd w:id="2"/>
    </w:p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72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4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5" w:name="_Hlk69735883"/>
      <w:bookmarkEnd w:id="4"/>
      <w:bookmarkEnd w:id="5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9  січня  2026 року</w:t>
        <w:tab/>
        <w:tab/>
        <w:tab/>
        <w:tab/>
        <w:tab/>
        <w:t xml:space="preserve">      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7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,</w:t>
      </w:r>
      <w:r>
        <w:rPr>
          <w:rFonts w:cs="Century" w:ascii="Century" w:hAnsi="Century"/>
          <w:lang w:eastAsia="ar-SA"/>
        </w:rPr>
        <w:t xml:space="preserve"> враховуючи пропозиції</w:t>
      </w:r>
      <w:r>
        <w:rPr>
          <w:rFonts w:cs="Century" w:ascii="Century" w:hAnsi="Century"/>
        </w:rPr>
        <w:t xml:space="preserve"> депутатських комісій з питань ЖКГ, дорожньої інфраструктури, енергетики, підприємства  з питань бюджету, соціально-економічного розвитку, комунального майна і приватизації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sectPr>
          <w:type w:val="nextPage"/>
          <w:pgSz w:w="11906" w:h="16838"/>
          <w:pgMar w:left="1560" w:right="70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ind w:left="6237"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6" w:name="_Hlk145075264"/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6237" w:right="36" w:hanging="0"/>
        <w:rPr/>
      </w:pPr>
      <w:r>
        <w:rPr>
          <w:rFonts w:cs="Century" w:ascii="Century" w:hAnsi="Century"/>
        </w:rPr>
        <w:t>до рішення сесії Городоцької міської ради Львівської області 29.01.2026  №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-1" w:firstLine="567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>Городоцької міської ради на 2026 рік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820" w:leader="none"/>
          <w:tab w:val="left" w:pos="4962" w:leader="none"/>
        </w:tabs>
        <w:ind w:right="-1" w:hanging="142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1984"/>
        <w:gridCol w:w="2126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6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ідповідаль-ний виконавець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Century" w:ascii="Century" w:hAnsi="Century"/>
              </w:rPr>
              <w:t>Косіння трави та видалення бур’янів на газонах та зелених зонах на території Городоцької міської ра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1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Microsoft Sans Serif" w:ascii="Century" w:hAnsi="Century"/>
              </w:rPr>
              <w:t>Закупівля дитячих дорожніх манекенів «Школяр на пішохідному переході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+1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0.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  <w:lang w:val="en-US"/>
        </w:rPr>
        <w:t xml:space="preserve"> </w:t>
      </w:r>
      <w:r>
        <w:rPr>
          <w:rFonts w:eastAsia="Century" w:cs="Century" w:ascii="Century" w:hAnsi="Century"/>
          <w:b/>
        </w:rPr>
        <w:t xml:space="preserve">  </w:t>
      </w:r>
      <w:r>
        <w:rPr>
          <w:rFonts w:cs="Century" w:ascii="Century" w:hAnsi="Century"/>
          <w:b/>
        </w:rPr>
        <w:t>Секретар ради                                                                       Микола ЛУПІЙ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cs="Century" w:ascii="Century" w:hAnsi="Century"/>
        </w:rPr>
      </w:r>
      <w:bookmarkEnd w:id="6"/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" w:hAnsi="Century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entury" w:hAnsi="Century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" w:hAnsi="Century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" w:hAnsi="Century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" w:hAnsi="Century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" w:hAnsi="Century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" w:hAnsi="Century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entury" w:hAnsi="Century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entury" w:hAnsi="Century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" w:hAnsi="Century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6:29:00Z</dcterms:created>
  <dc:creator>1</dc:creator>
  <dc:description/>
  <cp:keywords/>
  <dc:language>en-US</dc:language>
  <cp:lastModifiedBy>Леся Серевко</cp:lastModifiedBy>
  <cp:lastPrinted>2025-12-18T09:40:00Z</cp:lastPrinted>
  <dcterms:modified xsi:type="dcterms:W3CDTF">2026-01-19T07:27:00Z</dcterms:modified>
  <cp:revision>12</cp:revision>
  <dc:subject/>
  <dc:title/>
</cp:coreProperties>
</file>